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>Fronty pion/pozio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HERBATKA NA ZIMNO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ĘTA-MAN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batka owocowo-ziołowa aromatyzowana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0% smaku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wocowy smak orzeźwienia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ygotowania z zimną wod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sztuk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746760" cy="1751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SPÓD OPAKOWANIA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12"/>
          <w:szCs w:val="12"/>
          <w:highlight w:val="yellow"/>
        </w:rPr>
      </w:pPr>
      <w:r>
        <w:rPr>
          <w:rFonts w:cs="Calibri" w:ascii="Calibri" w:hAnsi="Calibri"/>
          <w:b/>
          <w:bCs/>
          <w:color w:val="0000FF"/>
          <w:sz w:val="12"/>
          <w:szCs w:val="1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12"/>
          <w:szCs w:val="12"/>
          <w:highlight w:val="yellow"/>
        </w:rPr>
      </w:pPr>
      <w:r>
        <w:rPr>
          <w:rFonts w:cs="Calibri" w:ascii="Calibri" w:hAnsi="Calibri"/>
          <w:b/>
          <w:bCs/>
          <w:color w:val="0000FF"/>
          <w:sz w:val="12"/>
          <w:szCs w:val="1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ERBATKA NA ZIMNO o smaku MIĘTY Z MAN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batka owocowo-ziołowa aromatyzowana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makuj owocowego orzeźwienia!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starczy, że wyjmiesz saszetkę z kartonika i wrzucisz ją do zimnej wody, a już po chwili pełnia owocowego smaku zaspokoi Twoje pragnieni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ecjalnie skomponowane mieszanki owoców i ziół zapewnią Ci eksplozję smaku zamkniętą w chłodnej wodzie – kiedy tylko chcesz i gdzie chcesz, bez konieczności zalewania herbaty wrzątkiem!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12"/>
          <w:szCs w:val="12"/>
        </w:rPr>
      </w:r>
    </w:p>
    <w:p>
      <w:pPr>
        <w:pStyle w:val="Normal"/>
        <w:ind w:right="-851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jabłko, regulator kwasowości: kwas cytrynowy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romaty naturalne, liść mięty pieprzowej (5,2%), skórka pomarańczy, liść stewii, owoc mango (1%).</w:t>
      </w:r>
    </w:p>
    <w:p>
      <w:pPr>
        <w:pStyle w:val="Normal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tbl>
      <w:tblPr>
        <w:tblW w:w="4410" w:type="dxa"/>
        <w:jc w:val="left"/>
        <w:tblInd w:w="7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560"/>
      </w:tblGrid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dżywcz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00 ml 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energetycz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kJ (1 kcal)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tym kwasy tłuszczowe nasyco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tym cuk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EZ CUKRU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jlepiej spożyć przed końce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miejscu. Chronić od światła.</w:t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,,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Herbapol-Lublin” S.A.  </w:t>
      </w:r>
    </w:p>
    <w:p>
      <w:pPr>
        <w:pStyle w:val="Normal"/>
        <w:ind w:right="-426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ind w:right="-426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wartość nett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6 g (20 saszetek x 1,8 g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bCs/>
          <w:color w:val="000000"/>
          <w:sz w:val="22"/>
          <w:szCs w:val="22"/>
        </w:rPr>
        <w:t>5900956006499</w:t>
      </w:r>
    </w:p>
    <w:p>
      <w:pPr>
        <w:pStyle w:val="Normal"/>
        <w:rPr>
          <w:rFonts w:ascii="Calibri" w:hAnsi="Calibri" w:cs="Calibri"/>
          <w:bCs/>
          <w:color w:val="000000"/>
          <w:sz w:val="10"/>
          <w:szCs w:val="10"/>
        </w:rPr>
      </w:pPr>
      <w:r>
        <w:rPr>
          <w:rFonts w:cs="Calibri" w:ascii="Calibri" w:hAnsi="Calibri"/>
          <w:bCs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LEWY BOK OPAKOWANIA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16"/>
          <w:szCs w:val="16"/>
        </w:rPr>
      </w:pPr>
      <w:r>
        <w:rPr>
          <w:rFonts w:cs="Calibri" w:ascii="Calibri" w:hAnsi="Calibri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przygotowani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 saszetka - na szklankę 250 ml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 saszetki - na butelkę 500 ml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3 saszetki - na dzbanek 750 ml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rzuć odpowiednią ilość saszetek do wody (zimnej lub o temp. pokojowej)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ozostaw od 5 do 8 minut. Zamieszaj/wstrząśnij przed spożyciem.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likatne orzeźwienie: 5 minut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tensywne orzeźwienie: 8 minut </w:t>
      </w:r>
    </w:p>
    <w:p>
      <w:pPr>
        <w:pStyle w:val="Normal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color w:val="0000FF"/>
          <w:sz w:val="20"/>
          <w:szCs w:val="20"/>
        </w:rPr>
        <w:t>PRAWY BOK OPAK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73480" cy="34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HERBATKA NA ZIMNO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ĘTA-MAN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0% smaku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wocowy smak orzeźwienia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ygotowania z zimną wodą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0080"/>
        <w:sz w:val="18"/>
        <w:szCs w:val="18"/>
      </w:rPr>
    </w:pPr>
    <w:r>
      <w:rPr>
        <w:rFonts w:cs="Calibri" w:ascii="Calibri" w:hAnsi="Calibri"/>
        <w:color w:val="000080"/>
        <w:sz w:val="18"/>
        <w:szCs w:val="18"/>
      </w:rPr>
      <w:t>Tekst nadruku Herbatka na zimno MIĘTA Z MANGO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color w:val="000080"/>
        <w:sz w:val="6"/>
        <w:szCs w:val="6"/>
      </w:rPr>
    </w:pPr>
    <w:r>
      <w:rPr>
        <w:rFonts w:cs="Calibri" w:ascii="Calibri" w:hAnsi="Calibri"/>
        <w:color w:val="00008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1420"/>
    </w:pPr>
    <w:rPr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58:00Z</dcterms:created>
  <dc:creator>Magdalena Krysa</dc:creator>
  <dc:description/>
  <cp:keywords/>
  <dc:language>en-US</dc:language>
  <cp:lastModifiedBy>Magdalena Winiarczyk</cp:lastModifiedBy>
  <cp:lastPrinted>2016-11-24T12:28:00Z</cp:lastPrinted>
  <dcterms:modified xsi:type="dcterms:W3CDTF">2020-02-11T11:14:00Z</dcterms:modified>
  <cp:revision>85</cp:revision>
  <dc:subject/>
  <dc:title>Tekst nadruku na kartoniku</dc:title>
</cp:coreProperties>
</file>