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4905" cy="339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truskawkowy aksamitny BIO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ind w:right="-851" w:hanging="0"/>
        <w:rPr/>
      </w:pPr>
      <w:r>
        <w:rPr/>
        <w:drawing>
          <wp:inline distT="0" distB="0" distL="0" distR="0">
            <wp:extent cx="661035" cy="490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PL-EKO-01</w:t>
      </w:r>
    </w:p>
    <w:p>
      <w:pPr>
        <w:pStyle w:val="Normal"/>
        <w:ind w:right="-851" w:hanging="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Rolnictwo UE/spoza UE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100% polskich truskawek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truskawkowy aksamitny BIO o obniżonej zawartości cukru*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e 100 g owoców na 100 g produktu.</w:t>
      </w:r>
    </w:p>
    <w:p>
      <w:pPr>
        <w:pStyle w:val="Normal"/>
        <w:rPr>
          <w:rFonts w:ascii="Calibri" w:hAnsi="Calibri" w:cs="Calibri"/>
          <w:color w:val="FF0000"/>
          <w:sz w:val="12"/>
          <w:szCs w:val="12"/>
        </w:rPr>
      </w:pPr>
      <w:r>
        <w:rPr>
          <w:rFonts w:cs="Calibri" w:ascii="Calibri" w:hAnsi="Calibri"/>
          <w:color w:val="FF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 xml:space="preserve">truskawki*, cukier*, sok z cytryny (odtworzony z koncentratu soku cytrynowego)*,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ubstancja żelująca: pektyny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certyfikowane składniki ekologiczne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zawartość cukru 36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Produkt  zawiera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 kJ (153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 xml:space="preserve">+ opisy marketingowe 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Logo rolnictwa ekologicznego powinno mieć wymiary 13,5x9 mm lub jeżeli większe to w proporcjach stosunku boków 1,5:1.</w:t>
      </w:r>
    </w:p>
    <w:sectPr>
      <w:headerReference w:type="default" r:id="rId4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>Tekst nadruku na etykiecie Dżem truskawkowy BIO (Materne)                                                                         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3-13T10:44:00Z</dcterms:modified>
  <cp:revision>237</cp:revision>
  <dc:subject/>
  <dc:title>Tekst nadruku na kartoniku</dc:title>
</cp:coreProperties>
</file>