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4"/>
          <w:szCs w:val="14"/>
          <w:lang w:val="en-US" w:eastAsia="en-US"/>
        </w:rPr>
      </w:pPr>
      <w:r>
        <w:rPr>
          <w:rFonts w:cs="Calibri" w:ascii="Calibri" w:hAnsi="Calibri"/>
          <w:sz w:val="14"/>
          <w:szCs w:val="14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3635" cy="3429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żem jabłkow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e 100 g owoców na 100 g produktu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sz w:val="22"/>
          <w:szCs w:val="22"/>
        </w:rPr>
        <w:t xml:space="preserve">jabłka, cukier, substancja żelująca: pektyny, regulator kwasowości: kwas cytrynowy, przeciwutleniacz: kwas askorbinowy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4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iemnienie produktu w trakcie przechowywania jest zjawiskiem naturalnym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kt z owoców, może zawierać pozostałości nasion jabłek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6 kJ (145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01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>Tekst nadruku na etykiecie Dżem jabłkowy                                                                                                            Lubawa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9-11-21T14:19:00Z</cp:lastPrinted>
  <dcterms:modified xsi:type="dcterms:W3CDTF">2019-11-22T08:30:00Z</dcterms:modified>
  <cp:revision>258</cp:revision>
  <dc:subject/>
  <dc:title>Tekst nadruku na kartoniku</dc:title>
</cp:coreProperties>
</file>