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żem z czarnych porzecze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100% porzeczek z okolic Nałęczowa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30 g owoców na 100 g produktu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sz w:val="22"/>
          <w:szCs w:val="22"/>
        </w:rPr>
        <w:t>woda, cukier, czarne porzeczki, substancja żelująca: pektyny, regulator kwasowości: kwas cytrynow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4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54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8 kJ (141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7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sz dżem powstaje wyłącznie z porzeczek rosnących w okolicach Nałęczowa na Lubelszczyź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 ten posiada wyjątkowo korzystne warunki glebowo-klimatyczne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Dżem z czarnych porzeczek                                                           </w:t>
    </w:r>
    <w:r>
      <w:rPr>
        <w:rFonts w:cs="Calibri" w:ascii="Calibri" w:hAnsi="Calibri"/>
        <w:b/>
        <w:i/>
        <w:color w:val="1F497D"/>
        <w:sz w:val="20"/>
        <w:szCs w:val="20"/>
      </w:rPr>
      <w:t xml:space="preserve"> Materne</w:t>
    </w:r>
    <w:r>
      <w:rPr>
        <w:rFonts w:cs="Calibri" w:ascii="Calibri" w:hAnsi="Calibri"/>
        <w:b/>
        <w:i/>
        <w:color w:val="333399"/>
        <w:sz w:val="20"/>
        <w:szCs w:val="20"/>
      </w:rPr>
      <w:t>/Lubawa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05T13:14:00Z</dcterms:modified>
  <cp:revision>243</cp:revision>
  <dc:subject/>
  <dc:title>Tekst nadruku na kartoniku</dc:title>
</cp:coreProperties>
</file>