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44905" cy="339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żem agrestowy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 obniżonej zawartości cukru</w:t>
      </w:r>
      <w:r>
        <w:rPr>
          <w:rFonts w:cs="Calibri" w:ascii="Calibri" w:hAnsi="Calibri"/>
          <w:b/>
          <w:color w:val="000000"/>
          <w:sz w:val="18"/>
          <w:szCs w:val="18"/>
        </w:rPr>
        <w:t>*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steryzowany.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100% polskiego agrestu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4"/>
          <w:szCs w:val="14"/>
        </w:rPr>
      </w:pPr>
      <w:r>
        <w:rPr>
          <w:rFonts w:cs="Calibri" w:ascii="Calibri" w:hAnsi="Calibri"/>
          <w:b/>
          <w:i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ono z 40 g owoców na 100 g produktu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color w:val="000000"/>
          <w:sz w:val="22"/>
          <w:szCs w:val="22"/>
        </w:rPr>
        <w:t>agrest, cukier, woda, substancja żelująca: pektyny, regulator kwasowości: kwas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ytrynowy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zawartość cukru 36 g na 100 g produktu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Produkt  zawiera ponad 30% mniej cukr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ż dżemy o łącznej zawartości cukru 60 g na 100 g produktu. 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gumy guar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8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od kreskowy: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5900956201238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 kJ (146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01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zym dżemie znajdziesz agrest pochodzący z polskich sadów. To gwarancja niepowtarzalnego smaku, dzięki któremu przeniesiesz się do lat dzieciństwa. Smacznego!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27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i/>
        <w:color w:val="333399"/>
        <w:sz w:val="20"/>
        <w:szCs w:val="20"/>
      </w:rPr>
      <w:t>Tekst nadruku na etykiecie</w:t>
    </w:r>
    <w:r>
      <w:rPr>
        <w:rFonts w:cs="Calibri" w:ascii="Calibri" w:hAnsi="Calibri"/>
        <w:b/>
        <w:i/>
        <w:color w:val="333399"/>
        <w:sz w:val="20"/>
        <w:szCs w:val="20"/>
      </w:rPr>
      <w:t xml:space="preserve"> Dżem agrestowy                                                                                           Lubawa 2019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2-09-04T13:18:00Z</cp:lastPrinted>
  <dcterms:modified xsi:type="dcterms:W3CDTF">2019-01-25T08:45:00Z</dcterms:modified>
  <cp:revision>237</cp:revision>
  <dc:subject/>
  <dc:title>Tekst nadruku na kartoniku</dc:title>
</cp:coreProperties>
</file>