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4905" cy="339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żem malinow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obniżonej zawartości cukru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100% malin odmiany pola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 35 g owoców na 100 g produktu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maliny (odmiany polana), woda, cukier, substancja żelująca: pektyny, regulator kwasowości: kwas cytrynowy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4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030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 kJ (144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żem z malin odmiany polana to idealny dodatek do słodkich i wytrawnych potraw. 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Inspiracji do swoich dań szukaj na: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www.herbapol.com.pl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 xml:space="preserve"> w zakładce „Przepisy”.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Dżem malinowy                                                                                    </w:t>
    </w:r>
    <w:r>
      <w:rPr>
        <w:rFonts w:cs="Calibri" w:ascii="Calibri" w:hAnsi="Calibri"/>
        <w:b/>
        <w:i/>
        <w:color w:val="FF0000"/>
        <w:sz w:val="20"/>
        <w:szCs w:val="20"/>
      </w:rPr>
      <w:t xml:space="preserve"> </w:t>
    </w:r>
    <w:r>
      <w:rPr>
        <w:rFonts w:cs="Calibri" w:ascii="Calibri" w:hAnsi="Calibri"/>
        <w:b/>
        <w:i/>
        <w:color w:val="1F497D"/>
        <w:sz w:val="20"/>
        <w:szCs w:val="20"/>
      </w:rPr>
      <w:t>Materne</w:t>
    </w:r>
    <w:r>
      <w:rPr>
        <w:rFonts w:cs="Calibri" w:ascii="Calibri" w:hAnsi="Calibri"/>
        <w:b/>
        <w:i/>
        <w:color w:val="333399"/>
        <w:sz w:val="20"/>
        <w:szCs w:val="20"/>
      </w:rPr>
      <w:t xml:space="preserve">/Lubawa 2019 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rbapol.com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2-05T13:14:00Z</dcterms:modified>
  <cp:revision>177</cp:revision>
  <dc:subject/>
  <dc:title>Tekst nadruku na kartoniku</dc:title>
</cp:coreProperties>
</file>