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3635" cy="3429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żem truskawkow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100% polskich truskawek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 40 g owoców na 100 g produktu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truskawki, cukier, woda, substancja żelująca: pektyny, regulator kwasowości: kwas cytrynowy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36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Produkt  zawiera 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5900956201009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 kJ (152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sz dżem powstaje z dojrzałych truskawek pochodzących wyłącznie z Polski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pisów i inspiracji do swoich dań szukaj na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www.herbapol.com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w zakładce „Przepisy”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 xml:space="preserve">Tekst nadruku na etykiecie Dżem truskawkowy                                                                               </w:t>
    </w:r>
    <w:r>
      <w:rPr>
        <w:rFonts w:cs="Calibri" w:ascii="Calibri" w:hAnsi="Calibri"/>
        <w:b/>
        <w:i/>
        <w:color w:val="1F497D"/>
        <w:sz w:val="20"/>
        <w:szCs w:val="20"/>
      </w:rPr>
      <w:t>Materne</w:t>
    </w:r>
    <w:r>
      <w:rPr>
        <w:rFonts w:cs="Calibri" w:ascii="Calibri" w:hAnsi="Calibri"/>
        <w:b/>
        <w:i/>
        <w:color w:val="333399"/>
        <w:sz w:val="20"/>
        <w:szCs w:val="20"/>
      </w:rPr>
      <w:t>/Lubawa 2019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rbapol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2-05T13:14:00Z</dcterms:modified>
  <cp:revision>217</cp:revision>
  <dc:subject/>
  <dc:title>Tekst nadruku na kartoniku</dc:title>
</cp:coreProperties>
</file>