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35075" cy="3644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nfitura ekstra z wiśn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obniżonej zawartości cukru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100% wiśnia nadwiślan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8"/>
          <w:szCs w:val="8"/>
        </w:rPr>
      </w:pPr>
      <w:r>
        <w:rPr>
          <w:rFonts w:cs="Calibri" w:ascii="Calibri" w:hAnsi="Calibri"/>
          <w:b/>
          <w:bCs/>
          <w:i/>
          <w:color w:val="000000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color w:val="0000FF"/>
        </w:rPr>
        <w:drawing>
          <wp:inline distT="0" distB="0" distL="0" distR="0">
            <wp:extent cx="545465" cy="545465"/>
            <wp:effectExtent l="0" t="0" r="0" b="0"/>
            <wp:docPr id="2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nfitura ekstra z wiśni o obniżonej zawartości cukru*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steryzowana.</w:t>
      </w:r>
    </w:p>
    <w:p>
      <w:pPr>
        <w:pStyle w:val="Normal"/>
        <w:rPr>
          <w:rFonts w:ascii="Calibri" w:hAnsi="Calibri" w:cs="Calibri"/>
          <w:b/>
          <w:b/>
          <w:color w:val="FF0000"/>
          <w:sz w:val="12"/>
          <w:szCs w:val="12"/>
        </w:rPr>
      </w:pPr>
      <w:r>
        <w:rPr>
          <w:rFonts w:cs="Calibri" w:ascii="Calibri" w:hAnsi="Calibri"/>
          <w:b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Sporządzono z 70 g owoców na 100 g produktu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wiśnia nadwiślanka, cukier, substancja żelująca: pektyny, regulator kwasowości: kwas cytrynowy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40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*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konfitura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4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085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 kJ (156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i/>
          <w:color w:val="000000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za konfitura powstaje wyłącznie z wiśni nadwiślanki słynącej z wyśmienitego smaku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 esencjonalności. Odmiana ta jest uprawiana jedynie w dolinie środkowej Wisły, a tradycja uprawy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ęga ponad 100 lat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- Konfitura ekstra z wiśni                                                                                  MATERNE 2019 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google.pl/url?sa=i&amp;rct=j&amp;q=&amp;esrc=s&amp;source=images&amp;cd=&amp;cad=rja&amp;uact=8&amp;ved=2ahUKEwjjjMDvnrvgAhXGmLQKHX9mCg0QjRx6BAgBEAU&amp;url=https%3A%2F%2Fwww.pcbc.gov.pl%2Fpl%2Fuslugi%2Fcertyfikacja-wyrobow%2Fwyroby-spozywcze%2Fchroniona-nazwa-pochodzenia&amp;psig=AOvVaw1fgSLtDKeZjizmkrjJ-rbg&amp;ust=1550234272402794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9-02-14T13:46:00Z</cp:lastPrinted>
  <dcterms:modified xsi:type="dcterms:W3CDTF">2019-02-14T12:49:00Z</dcterms:modified>
  <cp:revision>236</cp:revision>
  <dc:subject/>
  <dc:title>Tekst nadruku na kartoniku</dc:title>
</cp:coreProperties>
</file>